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2 - MEDICINSKI PRIPOMOČKI, DIAGNOSTIKA IN BLAGO ŠIROKE POTROŠNJ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8 EMŠO zakonitega zastopnika*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 in/oz. kupoprodajne pogodbe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omba*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druge člane upravnega, vodstvenega ali nadzornega organa ali, ki ima pooblastila za njegovo zastopanje ali odločanje ali nadzor v njem (v kolikor obstajajo) morajo ponudniki matične številke (EMŠO) za le-te predložiti v ponudbi na lastnih obrazci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  <w:tab/>
        <w:tab/>
        <w:tab/>
        <w:tab/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                                    82-Medicinski pripomočki, diagnostika in blago široke potrošnj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Odstavekseznama">
    <w:name w:val="Odstavek seznama"/>
    <w:basedOn w:val="Normal"/>
    <w:qFormat/>
    <w:pPr>
      <w:ind w:left="708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25-03-25T13:44:00Z</cp:lastPrinted>
  <dcterms:modified xsi:type="dcterms:W3CDTF">2025-04-02T12:33:00Z</dcterms:modified>
  <cp:revision>80</cp:revision>
  <dc:subject/>
  <dc:title>V skladu s 3</dc:title>
</cp:coreProperties>
</file>