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VAJANJE MIKROBIOLOŠKIH IN LABORATORIJSKIH PREISKAV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bookmarkStart w:id="0" w:name="_Hlk102054808"/>
            <w:bookmarkEnd w:id="0"/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2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3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52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109-Izvajanje mikrobioloških in laboratorijskih preiskav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2-04-29T09:07:00Z</cp:lastPrinted>
  <dcterms:modified xsi:type="dcterms:W3CDTF">2025-01-27T10:27:00Z</dcterms:modified>
  <cp:revision>78</cp:revision>
  <dc:subject/>
  <dc:title>V skladu s 3</dc:title>
</cp:coreProperties>
</file>