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 IN POTROŠNI MATERIAL ZA DOLOČITEV DROG IN ZDRAVILNIH UČINKOV V BIOLOŠKEM MATERIAL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46/43-Reagenti in potrošni material za določitev drog in zdravilnih učinko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4-11-28T14:13:00Z</cp:lastPrinted>
  <dcterms:modified xsi:type="dcterms:W3CDTF">2024-12-31T09:07:00Z</dcterms:modified>
  <cp:revision>83</cp:revision>
  <dc:subject/>
  <dc:title>V skladu s 3</dc:title>
</cp:coreProperties>
</file>