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POTROŠNI MATERIAL ZA VRTALKO Z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TOLOŠKE IN RINOLOŠKE OPERACIJ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 OPERACIJE LOBANJSKEGA D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35/21 PM za vrtalko za otološke in rinološke op.ter op.lobanjskega d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51:00Z</dcterms:created>
  <dc:creator>RC</dc:creator>
  <dc:description/>
  <cp:keywords/>
  <dc:language>en-US</dc:language>
  <cp:lastModifiedBy>Mojca ŽINKO</cp:lastModifiedBy>
  <cp:lastPrinted>2023-05-30T11:19:00Z</cp:lastPrinted>
  <dcterms:modified xsi:type="dcterms:W3CDTF">2024-11-21T09:20:00Z</dcterms:modified>
  <cp:revision>10</cp:revision>
  <dc:subject/>
  <dc:title>V skladu s 3</dc:title>
</cp:coreProperties>
</file>