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numPr>
          <w:ilvl w:val="0"/>
          <w:numId w:val="3"/>
        </w:numPr>
        <w:rPr>
          <w:rFonts w:ascii="Arial" w:hAnsi="Arial" w:cs="Arial"/>
          <w:sz w:val="22"/>
          <w:szCs w:val="22"/>
        </w:rPr>
      </w:pPr>
      <w:r>
        <w:rPr>
          <w:rFonts w:cs="Arial" w:ascii="Arial" w:hAnsi="Arial"/>
          <w:sz w:val="22"/>
          <w:szCs w:val="22"/>
        </w:rPr>
        <w:t>od 01.01.2027 do 31.12.2027 (tretje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okvirnega sporazuma za posamezno vrsto in/oz. skupino blaga (npr. zaradi odstopa od sporazuma s strani stranke sporazuma ali naročnika) si naročnik pridržuje pravico, da enako kot v primeru dodajanja novih vrst in/oz. skupin blaga,  vse sklenitelje tega sporazuma kadarkoli v času veljavnosti sporazuma, pozove k predložitvi ponudb za te vrste blaga in/oz skupine blaga. Naročnik bo za te vrste blaga in/oz. za te skupine blaga s ponudnikom, katerega ponudba bo ocenjena kot ustrezna sklenil aneks k temu sporazumu, v primeru, da bo za posamezno vrsto in/oz. skupino blaga prejel več ustreznih ponudb pa tudi aneks h kupoprodajni pogodbi oz. kupoprodajno pogodbo, v kolikor le-te še nima, in sicer z najugodnejšim ponudnikom, izbranim na podlagi meril iz točk 2.13.1 in 2.13.2 iz Navodil ponudnikom za izdelavo ponu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pred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iz skupin 1, 2, 3 in 4 predmet konsignacije. Medsebojne pravice in obveznosti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iz</w:t>
      </w:r>
      <w:bookmarkStart w:id="0" w:name="_Hlk94779896"/>
      <w:r>
        <w:rPr>
          <w:rFonts w:cs="Arial" w:ascii="Arial" w:hAnsi="Arial"/>
          <w:sz w:val="22"/>
          <w:szCs w:val="22"/>
        </w:rPr>
        <w:t xml:space="preserve"> skupin 5, 6, 7, 8, 9, 10, 11, 12, 13, 14, 15 in 16, ki</w:t>
      </w:r>
      <w:bookmarkEnd w:id="0"/>
      <w:r>
        <w:rPr>
          <w:rFonts w:cs="Arial" w:ascii="Arial" w:hAnsi="Arial"/>
          <w:sz w:val="22"/>
          <w:szCs w:val="22"/>
        </w:rPr>
        <w:t xml:space="preserve"> jih bo potreboval v okviru posameznega obdobja, kupoval od stranke sporazuma na podlagi sklenjene kupoprodajne pogodbe ter izstavljenih pisnih naročilnic.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V primeru, da bo naročnik za te posamezne vrste blaga in/oz. skupine blaga, ki niso predmet konsignacije prejel samo eno dopustno ponudbo, bo kupoval to blago na podlagi tega sporazuma ter izstavljenih pisnih naročilnic. </w:t>
      </w:r>
      <w:r>
        <w:rPr>
          <w:rFonts w:cs="Arial" w:ascii="Arial" w:hAnsi="Arial"/>
          <w:i w:val="false"/>
          <w:iCs/>
          <w:sz w:val="22"/>
          <w:szCs w:val="22"/>
        </w:rPr>
        <w:t>Naročnik bo v naročilnici opredelil vrste in količine blaga.</w:t>
      </w:r>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2" w:name="_Hlk34727641"/>
      <w:bookmarkStart w:id="3" w:name="_Hlk3472764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 xml:space="preserve">skupin 5, 6, 7, 8, 9, 10, 11, 12, 13, 14, 15 in 16 </w:t>
      </w:r>
      <w:r>
        <w:rPr>
          <w:rFonts w:cs="Arial" w:ascii="Arial" w:hAnsi="Arial"/>
          <w:i w:val="false"/>
          <w:sz w:val="22"/>
          <w:szCs w:val="22"/>
          <w:lang w:val="sl-SI"/>
        </w:rPr>
        <w:t xml:space="preserve">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4" w:name="_Hlk73963144"/>
      <w:bookmarkEnd w:id="4"/>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 5, 6, 7, 8, 9, 10, 11, 12, 13, 14, 15 in 16</w:t>
      </w:r>
      <w:r>
        <w:rPr>
          <w:rFonts w:cs="Arial" w:ascii="Arial" w:hAnsi="Arial"/>
          <w:i w:val="false"/>
          <w:sz w:val="22"/>
          <w:szCs w:val="22"/>
          <w:lang w:val="sl-SI"/>
        </w:rPr>
        <w:t xml:space="preserve">) oz. </w:t>
      </w:r>
      <w:bookmarkStart w:id="5" w:name="_Hlk31362803"/>
      <w:r>
        <w:rPr>
          <w:rFonts w:cs="Arial" w:ascii="Arial" w:hAnsi="Arial"/>
          <w:i w:val="false"/>
          <w:sz w:val="22"/>
          <w:szCs w:val="22"/>
          <w:lang w:val="sl-SI"/>
        </w:rPr>
        <w:t>bo račun izstavila v osmih (8) dneh po prejemu naročilnice (velja</w:t>
      </w:r>
      <w:bookmarkStart w:id="6" w:name="_Hlk94790388"/>
      <w:r>
        <w:rPr>
          <w:rFonts w:cs="Arial" w:ascii="Arial" w:hAnsi="Arial"/>
          <w:i w:val="false"/>
          <w:sz w:val="22"/>
          <w:szCs w:val="22"/>
          <w:lang w:val="sl-SI"/>
        </w:rPr>
        <w:t xml:space="preserve"> </w:t>
      </w:r>
      <w:r>
        <w:rPr>
          <w:rFonts w:cs="Arial" w:ascii="Arial" w:hAnsi="Arial"/>
          <w:i w:val="false"/>
          <w:iCs/>
          <w:sz w:val="22"/>
          <w:szCs w:val="22"/>
        </w:rPr>
        <w:t>za blago iz skupin 1, 2, 3 in 4)</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7" w:name="_Hlk73963144"/>
      <w:bookmarkStart w:id="8" w:name="_Hlk73963144"/>
      <w:bookmarkEnd w:id="8"/>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0" w:name="_Hlk131591376"/>
      <w:bookmarkStart w:id="11" w:name="_Hlk131591376"/>
      <w:bookmarkEnd w:id="11"/>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2" w:name="_Hlk136518184"/>
      <w:bookmarkEnd w:id="1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3" w:name="_Hlk136518184"/>
      <w:bookmarkStart w:id="14" w:name="_Hlk136518184"/>
      <w:bookmarkEnd w:id="1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9-23T12:26:00Z</cp:lastPrinted>
  <dcterms:modified xsi:type="dcterms:W3CDTF">2024-10-22T07:07:00Z</dcterms:modified>
  <cp:revision>169</cp:revision>
  <dc:subject/>
  <dc:title>K U P O P R O D A J N A   P O G O D B A</dc:title>
</cp:coreProperties>
</file>