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 xml:space="preserve">»DIALIZNI MATERIAL«, </w:t>
      </w:r>
      <w:r>
        <w:rPr>
          <w:rFonts w:cs="Arial" w:ascii="Arial" w:hAnsi="Arial"/>
          <w:bCs/>
          <w:i w:val="false"/>
          <w:sz w:val="22"/>
          <w:szCs w:val="22"/>
          <w:lang w:val="sl-SI"/>
        </w:rPr>
        <w:t>št. objave ……………………….., datum objave…………………</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predmetnega javnega naročila, je kupec izbral prodajalca za nabavo posameznih vrst blaga oz. posamezno skupino blaga, opredeljeno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v roku največ sedmih (7) dni oz. na točno določen termin, naveden na naročilnici naročnik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a medicinskega potrošnega materiala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dogovorjenih s to pogodbo,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bookmarkStart w:id="0" w:name="_Hlk172202999"/>
      <w:bookmarkEnd w:id="0"/>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1" w:name="_Hlk172202999"/>
      <w:bookmarkStart w:id="2" w:name="_Hlk17220299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1 Copy 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kot instrument zavarovanja predložiti kupcu </w:t>
      </w:r>
      <w:r>
        <w:rPr>
          <w:rFonts w:cs="Arial" w:ascii="Arial" w:hAnsi="Arial"/>
          <w:i w:val="false"/>
          <w:sz w:val="22"/>
          <w:szCs w:val="22"/>
          <w:lang w:val="sl-SI"/>
        </w:rPr>
        <w:t>garancijo (banke oz. zavarovalnice) za dobro izvedbo pogodbenih obveznosti v višini 5% od vrednosti pogodbe, če bo vrednost enaka ali višja od 221.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garancij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garancijo unovči:</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0. člena te pogodbe, v kolikor je le to, skladno z 10. členom pogodbe, predvideno.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sl-SI"/>
        </w:rPr>
      </w:pPr>
      <w:r>
        <w:rPr>
          <w:rFonts w:cs="Arial" w:ascii="Arial" w:hAnsi="Arial"/>
          <w:bCs/>
          <w:i w:val="false"/>
          <w:iCs/>
          <w:sz w:val="22"/>
          <w:szCs w:val="22"/>
          <w:lang w:val="sl-SI"/>
        </w:rPr>
        <w:t>V kolikor bi kupec obstoječo opremo, na kateri se uporabljajo materiali, ki so predmet te pogodbe, izločil iz uporabe ali jo nadomestil z novo prej kot poteče veljavnost te pogodbe, se pogodbeni stranki ob podpisu te pogodbe sporazumeta, da lahko kupec enostransko odstopi od tega sporazuma s 30 dnevnim odpovednim rokom</w:t>
      </w:r>
      <w:r>
        <w:rPr>
          <w:rFonts w:cs="Arial" w:ascii="Arial" w:hAnsi="Arial"/>
          <w:bCs/>
          <w:sz w:val="22"/>
          <w:szCs w:val="22"/>
          <w:lang w:val="sl-SI"/>
        </w:rPr>
        <w:t>.</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takem primeru kupec prodajalcu ne odgovarja za škodo in izgubljeni dobiček, ki bi morebiti nastal prodajalcu iz naslova manjših dobavljenih količin od okvirnih.</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 pogodbe sporočal prodajalcu v pisni obliki. Če prodajalec ne upošteva upravičenih pripomb kupca, lahko kupec od te pogodbe odstopi.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Kupec lahko odstopi od te pogodbe zlasti, če prodajalec:</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5"/>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Pogodbeni stranki lahko odstopita od pogodbe s 3 mesečnim odpovednim rokom, razen če je s to pogodbo določen krajši odpovedni rok.</w:t>
      </w:r>
      <w:r>
        <w:rPr>
          <w:rFonts w:cs="Arial" w:ascii="Arial" w:hAnsi="Arial"/>
          <w:i w:val="false"/>
          <w:iCs/>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dne …………………</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9-Dializ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POPR</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3:01:00Z</dcterms:created>
  <dc:creator>RC</dc:creator>
  <dc:description/>
  <cp:keywords/>
  <dc:language>en-US</dc:language>
  <cp:lastModifiedBy>Mojca ŽINKO</cp:lastModifiedBy>
  <cp:lastPrinted>2019-07-04T13:26:00Z</cp:lastPrinted>
  <dcterms:modified xsi:type="dcterms:W3CDTF">2024-09-24T06:37:00Z</dcterms:modified>
  <cp:revision>3</cp:revision>
  <dc:subject/>
  <dc:title>K U P O P R O D A J N A   P O G O D B A</dc:title>
</cp:coreProperties>
</file>