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OMSKO TESTIRANJE ZA DOLOČITEV ZDRAVLJENJA PRI ZGODNJEM RAKU DOJK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2 leti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2 leti za skupino 2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59" w:hRule="atLeas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07-Genomsko testiranje za določitev zdravljenja pri zgodnjem raku dojk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8-02T14:18:00Z</cp:lastPrinted>
  <dcterms:modified xsi:type="dcterms:W3CDTF">2024-08-30T10:01:00Z</dcterms:modified>
  <cp:revision>82</cp:revision>
  <dc:subject/>
  <dc:title>V skladu s 3</dc:title>
</cp:coreProperties>
</file>