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REAGENTI, KEMIKALIJE IN LABORATORIJSKI MATERIAL 3«</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in/oz. posameznih skupin blaga v času trajanja sporazuma, v kolikor nastane potreba po novih vrstah blaga in/oz. novih skupin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in/oz. za te nove skupine blaga, kadarkoli v času trajanja sporazuma.</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autoSpaceDE w:val="false"/>
        <w:jc w:val="both"/>
        <w:rPr/>
      </w:pPr>
      <w:r>
        <w:rPr>
          <w:rFonts w:cs="Arial" w:ascii="Arial" w:hAnsi="Arial"/>
          <w:i w:val="false"/>
          <w:sz w:val="22"/>
          <w:szCs w:val="22"/>
          <w:lang w:val="sl-SI"/>
        </w:rPr>
        <w:t>Naročnik bo za te nove vrste blaga in/oz. za te nove skupine blaga s stranko sporazuma, katerega ponudba bo ocenjena kot ustrezna, sklenil aneks k okvirnemu sporazu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za potrebe Oddelka za laboratorijsko diagnostiko je treba dostaviti ddp Univerzitetni klinični center Maribor – razloženo v prostore Centralnega laboratorija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bookmarkStart w:id="0" w:name="_Hlk51150398"/>
      <w:bookmarkStart w:id="1"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1"/>
      <w:r>
        <w:rPr>
          <w:rFonts w:cs="Arial" w:ascii="Arial" w:hAnsi="Arial"/>
          <w:sz w:val="22"/>
          <w:szCs w:val="22"/>
        </w:rPr>
        <w:t xml:space="preserve">. </w:t>
      </w:r>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2" w:name="_Hlk34727641"/>
      <w:bookmarkEnd w:id="2"/>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34727641"/>
      <w:bookmarkStart w:id="4" w:name="_Hlk34727641"/>
      <w:bookmarkEnd w:id="4"/>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jc w:val="both"/>
        <w:rPr>
          <w:rFonts w:ascii="Arial" w:hAnsi="Arial" w:cs="Arial"/>
          <w:i w:val="false"/>
          <w:i w:val="false"/>
          <w:iCs/>
          <w:sz w:val="22"/>
          <w:szCs w:val="22"/>
          <w:lang w:val="sl-SI"/>
        </w:rPr>
      </w:pPr>
      <w:r>
        <w:rPr>
          <w:rFonts w:cs="Helvetica" w:ascii="Helvetica" w:hAnsi="Helvetica"/>
          <w:i w:val="false"/>
          <w:sz w:val="22"/>
          <w:szCs w:val="22"/>
          <w:lang w:val="sl-SI"/>
        </w:rPr>
        <w:t>Ta sporazum se sklepa za obdobje od datuma pravnomočnosti odločitve o oddaji javnega naročila do 31.12.2025 in je sklenjen z dnem podpisa naro</w:t>
      </w:r>
      <w:r>
        <w:rPr>
          <w:rFonts w:cs="Arial" w:ascii="Arial" w:hAnsi="Arial"/>
          <w:i w:val="false"/>
          <w:sz w:val="22"/>
          <w:szCs w:val="22"/>
          <w:lang w:val="sl-SI"/>
        </w:rPr>
        <w:t>č</w:t>
      </w:r>
      <w:r>
        <w:rPr>
          <w:rFonts w:cs="Helvetica" w:ascii="Helvetica" w:hAnsi="Helvetica"/>
          <w:i w:val="false"/>
          <w:sz w:val="22"/>
          <w:szCs w:val="22"/>
          <w:lang w:val="sl-SI"/>
        </w:rPr>
        <w:t>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5" w:name="_Hlk131591376"/>
      <w:bookmarkEnd w:id="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6" w:name="_Hlk131591376"/>
      <w:bookmarkStart w:id="7" w:name="_Hlk131591376"/>
      <w:bookmarkEnd w:id="7"/>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8" w:name="_Hlk136518184"/>
      <w:bookmarkEnd w:id="8"/>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9" w:name="_Hlk136518184"/>
      <w:bookmarkStart w:id="10" w:name="_Hlk136518184"/>
      <w:bookmarkEnd w:id="1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r>
      <w:rPr>
        <w:rFonts w:cs="Arial" w:ascii="Arial" w:hAnsi="Arial"/>
        <w:i w:val="false"/>
        <w:sz w:val="20"/>
      </w:rPr>
      <w:t>36-Reagenti, kemikalije in laboratorijski material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r>
      <w:rPr>
        <w:rFonts w:cs="Arial" w:ascii="Arial" w:hAnsi="Arial"/>
        <w:i w:val="false"/>
        <w:sz w:val="20"/>
      </w:rPr>
      <w:t>36-Reagenti, kemikalije in laboratorijski material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4-06-26T11:18:00Z</cp:lastPrinted>
  <dcterms:modified xsi:type="dcterms:W3CDTF">2024-07-23T10:51:00Z</dcterms:modified>
  <cp:revision>81</cp:revision>
  <dc:subject/>
  <dc:title>K U P O P R O D A J N A   P O G O D B A</dc:title>
</cp:coreProperties>
</file>