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bookmarkStart w:id="0" w:name="_Hlk171059599"/>
      <w:bookmarkEnd w:id="0"/>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bookmarkStart w:id="1" w:name="_Hlk171059599"/>
      <w:bookmarkStart w:id="2" w:name="_Hlk171059599"/>
      <w:bookmarkEnd w:id="2"/>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3"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3"/>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RIPOMOČKI ZA ENDOSKOPIJE, KIRURŠKE MREŽICE IN IMPLANTATI ZA INKONTINENCO«</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4"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4"/>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bookmarkStart w:id="5" w:name="_Hlk171058248"/>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71058248"/>
      <w:bookmarkStart w:id="7" w:name="_Hlk171058248"/>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8.</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od 01.01.2025 do 31.12.2026 (prvo obdobje);</w:t>
      </w:r>
    </w:p>
    <w:p>
      <w:pPr>
        <w:pStyle w:val="TextBody"/>
        <w:numPr>
          <w:ilvl w:val="0"/>
          <w:numId w:val="4"/>
        </w:numPr>
        <w:rPr>
          <w:rFonts w:ascii="Arial" w:hAnsi="Arial" w:cs="Arial"/>
          <w:sz w:val="22"/>
          <w:szCs w:val="22"/>
        </w:rPr>
      </w:pPr>
      <w:r>
        <w:rPr>
          <w:rFonts w:cs="Arial" w:ascii="Arial" w:hAnsi="Arial"/>
          <w:sz w:val="22"/>
          <w:szCs w:val="22"/>
        </w:rPr>
        <w:t>od 01.01.2027 do 31.12.2028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8" w:name="_Hlk171058466"/>
      <w:bookmarkEnd w:id="8"/>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bookmarkStart w:id="9" w:name="_Hlk171058466"/>
      <w:bookmarkStart w:id="10" w:name="_Hlk171058466"/>
      <w:bookmarkEnd w:id="10"/>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e skupine blaga sklenil sporazum s samo eno stranko sporazuma, naročnik ne bo odpiral konkurence za te vrste blaga oz. skup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1" w:name="_Hlk171058513"/>
      <w:bookmarkEnd w:id="11"/>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2" w:name="_Hlk171058513"/>
      <w:bookmarkStart w:id="13" w:name="_Hlk171058513"/>
      <w:bookmarkEnd w:id="13"/>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bookmarkStart w:id="14" w:name="_Hlk171059361"/>
      <w:bookmarkEnd w:id="14"/>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5" w:name="_Hlk171059361"/>
      <w:bookmarkStart w:id="16" w:name="_Hlk171059361"/>
      <w:bookmarkEnd w:id="1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sporazuma kot instrument zavarovanja predložiti naročniku: </w:t>
      </w:r>
    </w:p>
    <w:p>
      <w:pPr>
        <w:pStyle w:val="Normal"/>
        <w:numPr>
          <w:ilvl w:val="0"/>
          <w:numId w:val="2"/>
        </w:numPr>
        <w:jc w:val="both"/>
        <w:rPr/>
      </w:pPr>
      <w:r>
        <w:rPr>
          <w:rFonts w:cs="Arial" w:ascii="Arial" w:hAnsi="Arial"/>
          <w:i w:val="false"/>
          <w:sz w:val="22"/>
          <w:szCs w:val="22"/>
          <w:lang w:val="sl-SI"/>
        </w:rPr>
        <w:t>garancijo (banke, zavarovalnice) za dobro izvedbo pogodbenih obveznosti v višini 5% od vrednosti sporazuma, če bo vrednost enaka ali višja od 221.000,00 EUR z DDV; oz.</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z DDV in nižja od 221.000,00 EUR 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oz. menic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oz.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7"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8"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8"/>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9" w:name="_Hlk13651818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20" w:name="_Hlk136518184"/>
      <w:r>
        <w:rPr>
          <w:rFonts w:cs="Arial" w:ascii="Arial" w:hAnsi="Arial"/>
          <w:i w:val="false"/>
          <w:iCs/>
          <w:color w:val="000000"/>
          <w:sz w:val="22"/>
          <w:szCs w:val="22"/>
        </w:rPr>
        <w:t xml:space="preserve">Stranki sporazuma lahko na podlagi medsebojnega sporazuma določita krajši odpovedni rok. </w:t>
      </w:r>
      <w:bookmarkEnd w:id="20"/>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r>
    <w:r>
      <w:rPr>
        <w:rFonts w:cs="Arial" w:ascii="Arial" w:hAnsi="Arial"/>
        <w:i w:val="false"/>
        <w:sz w:val="20"/>
      </w:rPr>
      <w:t>94-Pripomočki za endoskopije, kirurške mrežice in implantati za inkontinen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w:t>
    </w:r>
    <w:bookmarkStart w:id="21" w:name="_Hlk169617969"/>
    <w:bookmarkStart w:id="22" w:name="_Hlk169617968"/>
    <w:bookmarkStart w:id="23" w:name="_Hlk169617877"/>
    <w:bookmarkStart w:id="24" w:name="_Hlk169617876"/>
    <w:bookmarkStart w:id="25" w:name="_Hlk169617875"/>
    <w:bookmarkStart w:id="26" w:name="_Hlk169617874"/>
    <w:r>
      <w:rPr>
        <w:rFonts w:cs="Arial" w:ascii="Arial" w:hAnsi="Arial"/>
        <w:i w:val="false"/>
        <w:sz w:val="20"/>
      </w:rPr>
      <w:t>94-Pripomočki za endoskopije, kirurške mrežice</w:t>
    </w:r>
    <w:bookmarkEnd w:id="21"/>
    <w:bookmarkEnd w:id="22"/>
    <w:bookmarkEnd w:id="23"/>
    <w:bookmarkEnd w:id="24"/>
    <w:bookmarkEnd w:id="25"/>
    <w:bookmarkEnd w:id="26"/>
    <w:r>
      <w:rPr>
        <w:rFonts w:cs="Arial" w:ascii="Arial" w:hAnsi="Arial"/>
        <w:i w:val="false"/>
        <w:sz w:val="20"/>
      </w:rPr>
      <w:t xml:space="preserve"> in implantati za inkontinenco</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7-15T12:19:00Z</cp:lastPrinted>
  <dcterms:modified xsi:type="dcterms:W3CDTF">2024-07-18T07:16:00Z</dcterms:modified>
  <cp:revision>62</cp:revision>
  <dc:subject/>
  <dc:title>K U P O P R O D A J N A   P O G O D B A</dc:title>
</cp:coreProperties>
</file>