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AGENTI IN POTROŠNI MATERIAL ZA IMUNOHEMATOLOŠKO TESTIRANJE ERITROCITOV KRVODAJALCEV IN PACIENTOV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za 4 leta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46/15-Reagenti in potrošni material imunohematološko testiran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-PO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4-07-19T14:05:00Z</dcterms:modified>
  <cp:revision>82</cp:revision>
  <dc:subject/>
  <dc:title>V skladu s 3</dc:title>
</cp:coreProperties>
</file>